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.N.E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CODIGO = 299 NOMBRE = DISEÑO ANONIMIZADO DE NACIMIENTOS DE 1996 EN ADELANTE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MUNI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INSCRIPCION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DESPUES DE CLASIFICAR ALFABETICAMENTE A LOS MUNICIPIOS.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PROI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INSCRIPCION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</w:t>
      </w:r>
    </w:p>
    <w:p>
      <w:pPr>
        <w:pStyle w:val="Textosinformato"/>
        <w:rPr/>
      </w:pPr>
      <w:r>
        <w:rPr/>
        <w:tab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>02 = ALBACETE                                                                                                                        03 = ALICANTE                                                                                                                     04 = ALMERIA                                                                                                                      05 = AVILA</w:t>
      </w:r>
    </w:p>
    <w:p>
      <w:pPr>
        <w:pStyle w:val="Textosinformato"/>
        <w:ind w:left="708" w:hanging="0"/>
        <w:rPr/>
      </w:pPr>
      <w:r>
        <w:rPr/>
        <w:t xml:space="preserve">06 = BADAJOZ                                                                                                                       07 = BALEARES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>11 = CADIZ                                                                                                                          12 = CASTELLON DE LA PLANA 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LA)</w:t>
      </w:r>
    </w:p>
    <w:p>
      <w:pPr>
        <w:pStyle w:val="Textosinformato"/>
        <w:ind w:left="708" w:hanging="0"/>
        <w:rPr/>
      </w:pPr>
      <w:r>
        <w:rPr/>
        <w:t xml:space="preserve">16 = CUENCA                                                                                                                        17 = GIRONA                                                                                                                        18 = GRANADA    </w:t>
      </w:r>
    </w:p>
    <w:p>
      <w:pPr>
        <w:pStyle w:val="Textosinformato"/>
        <w:ind w:left="708" w:hanging="0"/>
        <w:rPr/>
      </w:pPr>
      <w:r>
        <w:rPr/>
        <w:t xml:space="preserve">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 xml:space="preserve">24 = LEON                                                                                                                          25 = LLEIDA                                                                                                                        26 = RIOJA (LA)                                                                                                                    27 = LUGO                                                                                                                        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39 = CANTABRIA</w:t>
      </w:r>
    </w:p>
    <w:p>
      <w:pPr>
        <w:pStyle w:val="Textosinformato"/>
        <w:ind w:left="708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pBdr>
          <w:bottom w:val="single" w:sz="6" w:space="1" w:color="000000"/>
        </w:pBdr>
        <w:rPr/>
      </w:pPr>
      <w:r>
        <w:rPr>
          <w:rFonts w:eastAsia="Courier New"/>
        </w:rPr>
        <w:t xml:space="preserve">      </w:t>
      </w:r>
      <w:r>
        <w:rPr/>
        <w:t>52 = MELILLA</w:t>
      </w:r>
    </w:p>
    <w:p>
      <w:pPr>
        <w:pStyle w:val="Textosinformato"/>
        <w:pBdr>
          <w:bottom w:val="single" w:sz="6" w:space="1" w:color="000000"/>
        </w:pBdr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PAR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EN QUE OCURRIO EL PARTO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R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EN QUE OCURRIO EL PARTO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MGE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MANAS DE GESTACION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LUGN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LUGAR DONDE OCURRIO EL NACIMIENTO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1 = DOMICILO PARTICULAR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2 = CENTRO SANITARI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3 = OTRO LUGAR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ARASI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ARTO CON ASISTENCIA SANITARIA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ASISTIDO POR PERSONAL SANITARIO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TO NO ASISTIDO POR PERSONAL SANITARIO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LTI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LTIPLICIDAD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1 = PARTO SENCILL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TO DOBL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PARTO TRIPLE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PARTO CUADRUPLE O MAS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ATURI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URIDAD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A TERMINO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REMATURO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ORMA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ORMALIDA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ORMA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DISTOCICO ( CON COMPLICACIONES)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 LA MADRE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ADRE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DE TRANSPORTES Y PEONES (NO AGRARIOS).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M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ind w:left="708" w:firstLine="708"/>
        <w:rPr/>
      </w:pP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02 = ALBACETE                                                                                                                        03 = ALICANTE 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ES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 xml:space="preserve">11 = CADIZ                                                                                                                          12 = CASTELLON DE LA PLANA 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LA)                                                                                                                   16 = CUENCA                                                                                                                        17 = GIRONA                                                                                                                        18 = GRANADA                                                                                                                       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>24 = LEON</w:t>
      </w:r>
    </w:p>
    <w:p>
      <w:pPr>
        <w:pStyle w:val="Textosinformato"/>
        <w:ind w:left="1320" w:hanging="0"/>
        <w:rPr/>
      </w:pPr>
      <w:r>
        <w:rPr/>
        <w:t xml:space="preserve">25 = LLEIDA                                                                                                                        26 = RIOJA (LA)                                                                                                                    27 = LUGO </w:t>
      </w:r>
    </w:p>
    <w:p>
      <w:pPr>
        <w:pStyle w:val="Textosinformato"/>
        <w:ind w:left="1320" w:hanging="0"/>
        <w:rPr/>
      </w:pPr>
      <w:r>
        <w:rPr/>
        <w:t xml:space="preserve">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  <w:b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9 = CANTABRIA</w:t>
      </w:r>
    </w:p>
    <w:p>
      <w:pPr>
        <w:pStyle w:val="Textosinformato"/>
        <w:ind w:left="1416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52 = MELILLA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66 = EXTRANJERO</w:t>
        <w:tab/>
        <w:t xml:space="preserve">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NOMBRE = NUMHIV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DE HIJOS NACIDOS VIVOS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</w:t>
      </w:r>
      <w:r>
        <w:rPr/>
        <w:t xml:space="preserve">VALOR NUMERICO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NOMBRE = MESHAN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NTEN = MES DE NACIMIENTO DEL HIJO ANTERIOR</w:t>
      </w:r>
    </w:p>
    <w:p>
      <w:pPr>
        <w:pStyle w:val="Textosinformato"/>
        <w:ind w:left="1416" w:hanging="0"/>
        <w:rPr/>
      </w:pPr>
      <w:r>
        <w:rPr/>
        <w:t xml:space="preserve">LONGIT =     2                                                                                                               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ab/>
        <w:tab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HAN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 NACIMIENTO DEL HIJO ANTERIOR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1 = CASAD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2 = NO CASADA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P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POR PRIMERA VEZ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EN BLANCO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EN PRIMERAS NUPCIA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CASADA EN PRIMERAS NUPCIAS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AT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O BLANCOS SI NO ESTA CASADA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AT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AMPO NUMERICO O A BLANCOS SI NO ESTA CASADA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AMPO NUMERIC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PADRE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IN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INSCRIPCION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R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RESIDENCIA DE LA MADRE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(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SE CALCULA LA EDAD EN AÑOS, A PARTIR DE LA FECHA DEL NAMIENTO DE L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MADRE (FECNACM) Y FECHA DEL PARTO (FECPART).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AL CONTRAER MATRIMONIO(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SE CALCULA LA EDAD EN AÑOS, A PARTIR DE LA FECHA DEL MATRIMONIO DE L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MADRE Y FECHA DE MATRIMONIO.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S DE CASADA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BLANCOS O 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DE MATRIMONIO Y LA FECHA DEL PARTO .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DE NACIMIENTO DE LA MADRE Y FECHA MATRIMONIO.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ININH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INTERVALO INTERGENESICO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BLANCOS O 9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N = SI ES CASADA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PADRE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BLANCOS O 99 = SI NO CONSTA FECHA DEL NACIMIENTO DEL PADRE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EDAD DEL PADRE                                                                                </w:t>
      </w:r>
    </w:p>
    <w:p>
      <w:pPr>
        <w:pStyle w:val="Textosinformato"/>
        <w:ind w:left="1416" w:firstLine="708"/>
        <w:rPr/>
      </w:pP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NACIMIENTO Y LA FECHA DEL PARTO .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VARIABLE    :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=SEX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X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VARON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6 MUJER</w:t>
      </w:r>
      <w:r>
        <w:br w:type="page"/>
      </w:r>
    </w:p>
    <w:p>
      <w:pPr>
        <w:pStyle w:val="Textosinformato"/>
        <w:ind w:left="708" w:hanging="0"/>
        <w:rPr/>
      </w:pPr>
      <w:r>
        <w:rPr/>
        <w:t xml:space="preserve">VARIABLE    :                                                                                                                           NOMBRE = NACV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CONTEN = NACIO VIVO O MUERT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NACIO VIVO                                                                                                                  </w:t>
      </w:r>
    </w:p>
    <w:p>
      <w:pPr>
        <w:pStyle w:val="Textosinformato"/>
        <w:pBdr>
          <w:bottom w:val="single" w:sz="6" w:space="1" w:color="000000"/>
        </w:pBdr>
        <w:rPr/>
      </w:pPr>
      <w:r>
        <w:rPr>
          <w:rFonts w:eastAsia="Courier New"/>
        </w:rPr>
        <w:t xml:space="preserve">           </w:t>
      </w:r>
      <w:r>
        <w:rPr/>
        <w:t>2 NACIO MUER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V24HN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IVO + 24H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VIVIO MAS DE 24 HORAS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VIVIO MAS DE 24 HORAS 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ESON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ESO DEL NACIOD EN GRAMOS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VALOR NUMERIC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(VALOR = 0 SI EL CAMPO EN EL CUESTIONARIO VIENE EN BLANCO).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DCAUN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LA MUERTE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PARA CODIGOS VALIDOS Y SIGNIFICADO CONSULTAR EL LIBRO: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</w:t>
      </w:r>
      <w:r>
        <w:rPr/>
        <w:t xml:space="preserve">'CLASIFICACION INTERNACIONAL DE ENFERMEDADES: CIE-10'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DCAU4N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UARTO DIGITO DE CAUSA DE LA MUERTE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PARA CODIGOS VALIDOS Y SIGNIFICADO CONSULTAR EL LIBRO:                                                                   </w:t>
      </w:r>
    </w:p>
    <w:p>
      <w:pPr>
        <w:pStyle w:val="Textosinformato"/>
        <w:pBdr>
          <w:bottom w:val="single" w:sz="6" w:space="6" w:color="000000"/>
        </w:pBdr>
        <w:rPr/>
      </w:pPr>
      <w:r>
        <w:rPr>
          <w:rFonts w:eastAsia="Courier New"/>
        </w:rPr>
        <w:t xml:space="preserve">              </w:t>
      </w:r>
      <w:r>
        <w:rPr/>
        <w:t xml:space="preserve">'CLASIFICACION INTERNACIONAL DE ENFERMEDADES: CIE-10 </w:t>
      </w:r>
    </w:p>
    <w:p>
      <w:pPr>
        <w:pStyle w:val="Textosinformato"/>
        <w:rPr/>
      </w:pPr>
      <w:r>
        <w:rPr/>
        <w:t>VARIABLE    :                                                                                                                    _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ACMAD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 LA M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3                                                                                                             _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XISTE EN EL FICHERO DE NACIONALIDADES DE CENSO ELECTORAL                                                                _</w:t>
      </w:r>
    </w:p>
    <w:p>
      <w:pPr>
        <w:pStyle w:val="Textosinformato"/>
        <w:rPr/>
      </w:pPr>
      <w:r>
        <w:rPr/>
        <w:t>-------------------------------------------------------------------------------------                                              _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ARIABLE    :                                                                                                                    _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ACPAD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L P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3                                                                                                               _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XISTE EN EL FICHERO DE NACIONALIDADES DE CENSO ELECTORAL 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8:09:00Z</dcterms:created>
  <dc:creator>ine</dc:creator>
  <dc:description/>
  <dc:language>en-US</dc:language>
  <cp:lastModifiedBy>Usuario</cp:lastModifiedBy>
  <cp:lastPrinted>2001-02-14T10:08:00Z</cp:lastPrinted>
  <dcterms:modified xsi:type="dcterms:W3CDTF">2003-04-02T11:32:00Z</dcterms:modified>
  <cp:revision>7</cp:revision>
  <dc:subject/>
  <dc:title>  I</dc:title>
</cp:coreProperties>
</file>